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2205546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су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Кубку України з сум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25 вересня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01 жовт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і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пеці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4 504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клад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олос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ека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4 вересня 2021 року № 42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Кубку України з сумо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9 – 01.10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’юн Владислав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ршков Дмитро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тов Дмитро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рупський Єго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рупський Кіріл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Ходун Олег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Яжанов Тойлі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Хекало С.М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в'язки начальника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9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27T06:37:00Z</dcterms:modified>
  <cp:revision>16</cp:revision>
  <dc:subject/>
  <dc:title/>
</cp:coreProperties>
</file>